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 xml:space="preserve">Экспертное заключение (четвертое)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 xml:space="preserve">на доработанный учебник С.А. Козловой, А.Г. Рубина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>"Математика 5 класс" (изд-во "Баласс"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u-RU"/>
        </w:rPr>
        <w:t xml:space="preserve">                               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Список замечаний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чаю на вопрос, сформулированный в пункте 4 справки о доработк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сомненно, утверждение “найдены все корни” предполагает, что других корней нет. Но оно не предполагает, что это отсутствие других корней доказано в решении. Что, если ученик каким-то образом угадает все корни, причем учитель (проверяющий) видит, что других корней нет, но никакого обоснования этого в решении не написано. Надо ли засчитывать такое решение? Сейчас в учебнике утверждается, что надо, хотя и традиция и здравый смысл говорят, что нет.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. (Исправление по замечанию 13). Замечание остается дословно тем же.В условии подразумевается (но не сказано, а следовательно “не считается”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, что не только должно не остаться пустых тарелок, но   это условие выполним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чебник  в основном соответствует современным математическим представлениям. Требуется самая последняя доработка.</w:t>
      </w:r>
    </w:p>
    <w:p>
      <w:pPr>
        <w:pStyle w:val="Normal"/>
        <w:widowControl w:val="false"/>
        <w:rPr>
          <w:rFonts w:ascii="Arial CYR" w:hAnsi="Arial CYR" w:cs="Arial CYR"/>
          <w:b/>
          <w:b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</w:t>
      </w:r>
      <w:r>
        <w:rPr>
          <w:rFonts w:cs="Arial CYR" w:ascii="Arial CYR" w:hAnsi="Arial CYR"/>
          <w:color w:val="000000"/>
          <w:sz w:val="24"/>
          <w:szCs w:val="24"/>
          <w:lang w:val="ru-RU"/>
        </w:rPr>
        <w:t>В.А.Васильев</w:t>
      </w:r>
    </w:p>
    <w:p>
      <w:pPr>
        <w:pStyle w:val="Normal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46:00Z</dcterms:created>
  <dc:creator>Unknown</dc:creator>
  <dc:description/>
  <dc:language>en-US</dc:language>
  <cp:lastModifiedBy>vva</cp:lastModifiedBy>
  <cp:lastPrinted>2009-10-21T09:15:00Z</cp:lastPrinted>
  <dcterms:modified xsi:type="dcterms:W3CDTF">2010-11-20T12:01:00Z</dcterms:modified>
  <cp:revision>3</cp:revision>
  <dc:subject/>
  <dc:title/>
</cp:coreProperties>
</file>