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Экспертное заключение (повторное)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 xml:space="preserve">на учебник С.А. Козловой, А.Г. Рубина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"Математика 5 класс" (изд-во "Баласс"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u-RU"/>
        </w:rPr>
        <w:t xml:space="preserve">                               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Список замечаний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Часть 1.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Стр. 103, задача 14(а). Коллега учительницы, скорее всего тоже учительница (по крайней мере, на рисунке изображены две тетеньки). А первая учительница является в свою очередь ее коллегой. В этом случае с вероятностью 1/2 та тетенька, которая в первом предложении задачи именуется коллегой, во втором называется учительницей, и наоборот. Конечно, решению задачи это не мешает, но двусмысленность высказывания – враг математического мышления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2. Стр. 105, первые три строки. Видимо, эти строки как-то относятся к задаче 1, типа того, что для них надо подобрать подходящий пункт (а)—(з)? Если так, то про это надо сказать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 xml:space="preserve">3. Стр. 106, задача 9(а). Разве может быть точка с запятой в предложении, в котором нет ни одной запятой?   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4. Стр. 108, последняя строка. На самом деле, это не все, что требуется при решении уравнения: нужно не только найти все корни, но и доказать, что других нет. Но об этом последнем пункте упоминается только в том случае, когда корней нет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5. Стр. 109, строки 3 сверху и 14 снизу. Вопрос «можно ли сказать» не является математическим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6. Стр. 112, задача 10. Странно: рисунок 1 и задание (а) соответствуют друг другу, а рисунок 2 и задание (б) – нет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7. Стр. 113, задача 15. Приблудились цифры 114, не относящиеся к задач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8. Стр. 114, задача 19. Зачем же использовать это неправильное равенство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9. Стр. 115, задача 23 (оба пункта). Швея-мотористка не делает деталей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0. Стр. 115, задача 23(а). Имеется в виду – сколько надо </w:t>
      </w:r>
      <w:r>
        <w:rPr>
          <w:rFonts w:cs="Arial" w:ascii="Arial" w:hAnsi="Arial"/>
          <w:b/>
          <w:sz w:val="24"/>
          <w:szCs w:val="24"/>
          <w:lang w:val="ru-RU"/>
        </w:rPr>
        <w:t>было</w:t>
      </w:r>
      <w:r>
        <w:rPr>
          <w:rFonts w:cs="Arial" w:ascii="Arial" w:hAnsi="Arial"/>
          <w:sz w:val="24"/>
          <w:szCs w:val="24"/>
          <w:lang w:val="ru-RU"/>
        </w:rPr>
        <w:t xml:space="preserve"> сделать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617" w:hanging="0"/>
        <w:rPr/>
      </w:pPr>
      <w:r>
        <w:rPr>
          <w:rFonts w:cs="Arial" w:ascii="Arial" w:hAnsi="Arial"/>
          <w:sz w:val="24"/>
          <w:szCs w:val="24"/>
          <w:lang w:val="ru-RU"/>
        </w:rPr>
        <w:t>11. Стр. 115, задача 25 и ответ к ней. Раз в задаче первым упоминается токарь, а ученик – вторым, то и в ответе их результаты должны упоминаться в этом порядк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2. Стр. 118, задача 5. Уточнение: эти части – по масс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13. Стр. 148, задача 9(б). Как следует из условия, число имеющихся тарелок фиксировано (хотя мы, по-видимому, имеем право использовать не все). Тогда как отвечать на вопрос, если тарелок 4?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4. Стр. 152, строка 10. Лишний знак +.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асть 2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5. Стр. 36, задача 9. Теперь это простой пример на признак делимости на 9, который ученик либо знает, либо не знает. Не лучше ли не давать этой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озможности решения,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 вместо 97 взять, например, 72? Решение вполне доступно детям: сумма цифр не более чем 7-значного числа не может быть больше 63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16. Стр. 68, строка 2. Исправление не доведено до конца: не удалено «большее единицы» в этой строке, после которого уточнение в следующей строке выглядит странно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17. Стр. 112, задание 5. Не говорят «равны по 30 градусов»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18. Стр. 116, Вариант 2. Зачем здесь остроугольность?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19. Стр. 119, задание 7. Не объяснено, какие такие «соседние точки» надо соединять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20. Стр. 129, задача 2. Слово «величины» здесь неидеально. Величины измеряются в сантиметрах, секундах и т.п., а здесь речь идет о долях, то есть о безразмерных числах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21. Стр. 130, задача 8. Какие виды легкой атлетики являются струнными, а какие ударными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2. Стр. 130, задача 10. Ну, у Вани тоже получится правильная диаграмма. А вопрос о том, «быстрее всего» построить ее или скопировать имеющуюся – это вопрос не вполне математический. 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23. Стр. 132. Здесь сразу начинается разговор о том, как сравнивать площади, без какого бы то ни было объяснения этого слова. Почему предполагается, что у любой фигуры имеется площадь? Как можно не сказать сразу и явно, что площадь фигуры, разбитой на части, равна сумме площадей частей? Какой без этого смысл в вопросе в 4 строке снизу на стр. 134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И впоследствии аналогично с объемом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24. Стр. 168, задача 20(г). Не нужен первый вопросительный знак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25. Стр. 168, задача 24. Видимо, предполагается, что автобус движется быстрее велосипеда?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6. Стр. 169, задача 36. Пропущены две запяты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ебник  в основном не противоречит современным математическим представлениям. Требуется окончательная доработка.</w:t>
      </w:r>
    </w:p>
    <w:p>
      <w:pPr>
        <w:pStyle w:val="Normal"/>
        <w:widowControl w:val="false"/>
        <w:rPr>
          <w:rFonts w:ascii="Arial CYR" w:hAnsi="Arial CYR" w:cs="Arial CYR"/>
          <w:b/>
          <w:b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 CYR" w:hAnsi="Arial CYR" w:cs="Arial CYR"/>
          <w:color w:val="000000"/>
          <w:sz w:val="24"/>
          <w:szCs w:val="24"/>
          <w:lang w:val="ru-RU"/>
        </w:rPr>
      </w:pPr>
      <w:r>
        <w:rPr>
          <w:rFonts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 CYR" w:ascii="Arial CYR" w:hAnsi="Arial CYR"/>
          <w:color w:val="000000"/>
          <w:sz w:val="24"/>
          <w:szCs w:val="24"/>
          <w:lang w:val="ru-RU"/>
        </w:rPr>
        <w:t>В.А.Василь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6:00Z</dcterms:created>
  <dc:creator>Unknown</dc:creator>
  <dc:description/>
  <cp:keywords/>
  <dc:language>en-US</dc:language>
  <cp:lastModifiedBy>Vassiliev</cp:lastModifiedBy>
  <dcterms:modified xsi:type="dcterms:W3CDTF">2009-09-19T11:59:00Z</dcterms:modified>
  <cp:revision>52</cp:revision>
  <dc:subject/>
  <dc:title/>
</cp:coreProperties>
</file>